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12.2022 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решения Совета депутатов  № 8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06.06.2018 «Об утверждении Положения «О муниципальном земельном контроле на территории муниципального образования Новосултангуловский  сельсовет»   </w:t>
      </w:r>
    </w:p>
    <w:p>
      <w:pPr>
        <w:pStyle w:val="Normal"/>
        <w:shd w:fill="FFFFFF" w:val="clear"/>
        <w:ind w:right="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№  248-ФЗ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 государственном контроле (надзоре) и муниципальном контроле в Российской Федерации</w:t>
      </w:r>
      <w:r>
        <w:rPr>
          <w:rStyle w:val="S3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22 Устава муниципального образования Новосултангуловский сельсовет Асекеевского района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нит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депутатов  № 82 от 06.06.2018 «Об утверждении Положения «О муниципальном земельном контроле на территории муниципального образования Новосултангуловский  сельсов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 xml:space="preserve">                       Р.С.Вагизо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   Ф.Ф.Асылгарее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9:00Z</dcterms:created>
  <dc:creator>GEG</dc:creator>
  <dc:description/>
  <cp:keywords/>
  <dc:language>en-US</dc:language>
  <cp:lastModifiedBy>Пользователь Windows</cp:lastModifiedBy>
  <cp:lastPrinted>2022-03-16T16:48:00Z</cp:lastPrinted>
  <dcterms:modified xsi:type="dcterms:W3CDTF">2022-12-19T13:21:00Z</dcterms:modified>
  <cp:revision>4</cp:revision>
  <dc:subject/>
  <dc:title>                                                       </dc:title>
</cp:coreProperties>
</file>